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ouis Avden</w:t>
        <w:tab/>
        <w:tab/>
        <w:t>ACCOMPANY A STUDENT: Evan, School of Science and Technology</w:t>
      </w:r>
    </w:p>
    <w:p>
      <w:pPr>
        <w:pStyle w:val="Normal"/>
        <w:spacing w:lineRule="auto" w:line="480"/>
        <w:rPr/>
      </w:pPr>
      <w:r>
        <w:rPr/>
      </w:r>
    </w:p>
    <w:p>
      <w:pPr>
        <w:pStyle w:val="Normal"/>
        <w:spacing w:lineRule="auto" w:line="480"/>
        <w:rPr/>
      </w:pPr>
      <w:r>
        <w:rPr/>
        <w:t>First period. Back of the class room. This is where Evan is comfortable. The teacher is talking quickly, moving from one thing to the next. Evan is not worried. He grasped yesterday's lesson, and the lesson from the day before that, and he is all caught up on the work. He has many developmental assets helping him out. However, some of his fellow students are not all caught up with this challenging science content. That is what the teacher is going on about. This is still the beginning of the year. The teacher is trying to get a handle on what his students know or don't know. There is enthusiastic hand-raising to demonstrate that a student knows something already. There is reluctant or non-existent hand-raising to declare one's ignorance. While some students are eagerly surveying the situation to determine their fellow students' abilities and thus how far up the totem they are stacked, Evan has begun tonight's homework. He sits in the very back corner, and hardly speaks to the student next to him, who seems even more awkward than Evan. Later, most of the students chat while they should be working. Evan does not.</w:t>
      </w:r>
    </w:p>
    <w:p>
      <w:pPr>
        <w:pStyle w:val="Normal"/>
        <w:spacing w:lineRule="auto" w:line="480"/>
        <w:rPr/>
      </w:pPr>
      <w:r>
        <w:rPr/>
        <w:tab/>
        <w:t>The teacher cares about his students. Though he is slightly frustrated with the class' less-than-perfect ability to complete the homework, he jokes and encourages. Evan seems happy, if removed from the class' social scene. The teacher pushes back the due dates on the next two night's assignments. Class dismissed.</w:t>
      </w:r>
    </w:p>
    <w:p>
      <w:pPr>
        <w:pStyle w:val="Normal"/>
        <w:spacing w:lineRule="auto" w:line="480"/>
        <w:rPr/>
      </w:pPr>
      <w:r>
        <w:rPr/>
        <w:tab/>
        <w:t>Second period. Front of the classroom. Sitting at a table with girls. In a portable. Before the passing period is up, one of his companions asks what I'm doing. I explain., and she responds, “Merlo is a special school for special people.” Evan adds, “It's a lot of fun here.” I can tell he is serious, but his voice also says it's a lot of work. The teacher, Mr. M, sends some students out to bring text books from another room. When they return, Evan's friend says, “We should all clap.” Evan is the only one who claps, meekly, so as not to be noticed by the class, but hopefully noticed by the girl. His table is definitely staffed with the most awkward students in the room.</w:t>
      </w:r>
    </w:p>
    <w:p>
      <w:pPr>
        <w:pStyle w:val="Normal"/>
        <w:spacing w:lineRule="auto" w:line="480"/>
        <w:rPr/>
      </w:pPr>
      <w:r>
        <w:rPr/>
        <w:tab/>
        <w:t>This is geography class. Mr. M walks around the room and checks the homework. Evidently most did well, some “just attempted.” He says he has decided not to collect them today to allow people to improve them. He will collect them tomorrow “for points.” Evan did his well enough. He seems more happy in this class, but also more tense here. Probably due to the girls.</w:t>
      </w:r>
    </w:p>
    <w:p>
      <w:pPr>
        <w:pStyle w:val="Normal"/>
        <w:spacing w:lineRule="auto" w:line="480"/>
        <w:rPr/>
      </w:pPr>
      <w:r>
        <w:rPr/>
        <w:tab/>
        <w:t xml:space="preserve">During a project in which some kids change locations, I see one student kick another student's backpack out of the way. Another male student is being picked on most of the class by various boys. The project is a race competition to see which group can find world cities based on coordinates the teacher says. </w:t>
      </w:r>
    </w:p>
    <w:p>
      <w:pPr>
        <w:pStyle w:val="Normal"/>
        <w:spacing w:lineRule="auto" w:line="480"/>
        <w:jc w:val="center"/>
        <w:rPr/>
      </w:pPr>
      <w:r>
        <w:rPr/>
        <w:t>- - -</w:t>
      </w:r>
    </w:p>
    <w:p>
      <w:pPr>
        <w:pStyle w:val="Normal"/>
        <w:spacing w:lineRule="auto" w:line="480"/>
        <w:jc w:val="left"/>
        <w:rPr/>
      </w:pPr>
      <w:r>
        <w:rPr/>
        <w:t>The next period is a study hall. Evan is in with Mr. P. Mr. P  greets the students enthusiastically and goes the through the day's announcements with energy, cupping his hands to get louder when students start chatting. Evan decides to return a book to the school's library. We go there, and the librarian thanks him politely for returning the book. He also turns in a paper to the office. The secretary also thanks him, although not as nicely.</w:t>
      </w:r>
    </w:p>
    <w:p>
      <w:pPr>
        <w:pStyle w:val="Normal"/>
        <w:spacing w:lineRule="auto" w:line="480"/>
        <w:jc w:val="left"/>
        <w:rPr/>
      </w:pPr>
      <w:r>
        <w:rPr/>
        <w:tab/>
        <w:t>Evan is a quiet kid. As we return to the room, he tries to get the attention of a teacher walking 10 feet in front of us by whispering at her. He does so three times, getting louder and louder and trying to get closer and closer, but still whispering. Finally, she turns, and he asks her if he must ask of me the usual “shadow questions” that an SST student asks a perspective student shadow. She smiles and says, dryly, that no, that I am a student-teacher and that won't be necessary.</w:t>
      </w:r>
    </w:p>
    <w:p>
      <w:pPr>
        <w:pStyle w:val="Normal"/>
        <w:spacing w:lineRule="auto" w:line="480"/>
        <w:jc w:val="center"/>
        <w:rPr/>
      </w:pPr>
      <w:r>
        <w:rPr/>
        <w:t>- - -</w:t>
      </w:r>
    </w:p>
    <w:p>
      <w:pPr>
        <w:pStyle w:val="Normal"/>
        <w:spacing w:lineRule="auto" w:line="480"/>
        <w:jc w:val="left"/>
        <w:rPr/>
      </w:pPr>
      <w:r>
        <w:rPr/>
        <w:t>I will insert some reflection here. The SST program is great place for Evan to be. The teacher's are caring, and the students are friendly with each other for the most part, although their rough edges poke out occasionally (e.g. kicking another student's backpack). Evan, even though he is quiet and shy, is still has meaningful relationships with his teachers. When I asked Evan about the student community; he said everyone gets along and is friendly with everyone else, for the most part. He said there are no cliques. He also said that he really likes his teachers, and that he feels they care about him. Plus, “they are really smart and know how to teach well”. I have seen his teachers praise students for a job well done, and encourage them when they are not quite there yet. Today, it seems like a lot of homework is due, and in many of the classes they are going over it. There is not very much direct instruction today. A few group activities. Class discussions about the homework in Geography class.</w:t>
      </w:r>
    </w:p>
    <w:p>
      <w:pPr>
        <w:pStyle w:val="Normal"/>
        <w:spacing w:lineRule="auto" w:line="480"/>
        <w:jc w:val="center"/>
        <w:rPr/>
      </w:pPr>
      <w:r>
        <w:rPr/>
        <w:t>- - -</w:t>
      </w:r>
    </w:p>
    <w:p>
      <w:pPr>
        <w:pStyle w:val="Normal"/>
        <w:spacing w:lineRule="auto" w:line="480"/>
        <w:jc w:val="left"/>
        <w:rPr/>
      </w:pPr>
      <w:r>
        <w:rPr/>
        <w:t xml:space="preserve">Fourth period. English. Evan is at yet another location in the room and sitting with different peers than the ones he sat with in the previous three periods, even though many of his previous table-mates are in this class as well. Mr. M, who taught Geography, also teaches this class. He banters with the students as they enter. Then he goes around to check the homework. Not everyone has done it. He pushes back the due date for the students' journals from tomorrow to Monday. </w:t>
      </w:r>
    </w:p>
    <w:p>
      <w:pPr>
        <w:pStyle w:val="Normal"/>
        <w:spacing w:lineRule="auto" w:line="480"/>
        <w:jc w:val="left"/>
        <w:rPr/>
      </w:pPr>
      <w:r>
        <w:rPr/>
        <w:tab/>
        <w:t>Evan seems more social in this class, whispering and joking around with his table-mates.</w:t>
      </w:r>
    </w:p>
    <w:p>
      <w:pPr>
        <w:pStyle w:val="Normal"/>
        <w:spacing w:lineRule="auto" w:line="480"/>
        <w:jc w:val="left"/>
        <w:rPr/>
      </w:pPr>
      <w:r>
        <w:rPr/>
        <w:tab/>
        <w:t>Mr. M gives a group assignment (acting out literary devices, to be filmed Monday) and he walks around helping groups that seem to be struggling with the concepts.</w:t>
      </w:r>
    </w:p>
    <w:p>
      <w:pPr>
        <w:pStyle w:val="Normal"/>
        <w:spacing w:lineRule="auto" w:line="480"/>
        <w:jc w:val="center"/>
        <w:rPr/>
      </w:pPr>
      <w:r>
        <w:rPr/>
        <w:t>- - -</w:t>
      </w:r>
    </w:p>
    <w:p>
      <w:pPr>
        <w:pStyle w:val="Normal"/>
        <w:spacing w:lineRule="auto" w:line="480"/>
        <w:jc w:val="left"/>
        <w:rPr/>
      </w:pPr>
      <w:r>
        <w:rPr/>
        <w:t>Fifth period. Biology. Back of the classroom. The teacher allows the students to sit on the counters. Evan does so, with some of the girls from Geography class. The teacher is working on something on his the computer. The class was supposed to begin five minutes ago. A student asks, to no one in particular, “Are we going to do anything in this class, or what?” Finally, the teacher asks for students to turn in their work. One girl walks up to the box and turns her's in. The teacher seems not to notice that no one else has moved, and continues working. Finally, he begins lecture. It's about bones. Students seem interested, taking notes. A bit of rancor develops because the teacher is not calling on raised hands, saying he'll “get to your questions.” He doesn't get to the questions. He stares down a pair of students who are whispering in the front row. Classroom management breaks down. Lunch is near. Chaos reigns temporarily until the teacher brings them back to recap the material that will be on the test next week. Class dismissed.</w:t>
      </w:r>
    </w:p>
    <w:p>
      <w:pPr>
        <w:pStyle w:val="Normal"/>
        <w:spacing w:lineRule="auto" w:line="480"/>
        <w:jc w:val="center"/>
        <w:rPr/>
      </w:pPr>
      <w:r>
        <w:rPr/>
        <w:t>- - -</w:t>
      </w:r>
    </w:p>
    <w:p>
      <w:pPr>
        <w:pStyle w:val="Normal"/>
        <w:spacing w:lineRule="auto" w:line="480"/>
        <w:jc w:val="left"/>
        <w:rPr/>
      </w:pPr>
      <w:r>
        <w:rPr/>
        <w:tab/>
        <w:t>Many of the sophomores, of which Evan is one, eat in the hallway instead of outside or in the cafeteria. I feel like they are trying to define themselves. Many students wonder around from group to group while they eat their lunch, practically visiting with every other sophomore, and some freshman, by the time lunch is over. Everyone seems to be in good spirits. No one seems to mind me in particular. I am certainly not a threat to these very trusting students. They even seem surprisingly comfortable socially for teenagers with so-called “raging hormones.”</w:t>
      </w:r>
    </w:p>
    <w:p>
      <w:pPr>
        <w:pStyle w:val="Normal"/>
        <w:spacing w:lineRule="auto" w:line="480"/>
        <w:jc w:val="left"/>
        <w:rPr/>
      </w:pPr>
      <w:r>
        <w:rPr/>
        <w:tab/>
        <w:t>Next is math. This social atmosphere in the math room, however, is cold. Exacting. The teacher (the same one Evan whispered at to get her attention in the hall earlier) speaks dryly at students, and any humor is dry humor. There is no emotion here. The warm-up problem for the day is some problem way beyond their capability and unrelated to the day's topic. I do not know why she chose it. After letting them sweat it out for five minutes, she moves on. She puts notes up on the document camera, but then says you don't have to copy them down, because they are “pretty dumb.” Then she works through yesterday's assignment. She cold calls on students, asking them for solutions for each of the steps. If they don't have it, she curtly says things like “what does the story problem say?” or “you can't subtract two numbers on a calculator?” Class gets distracted by something (it seems like the TA's sole purpose is distracting the class with non-math conversation) and they soon launch into a conversation about whether Israel is part of Asia. The instructor even leaves the room to ask one of the social studies teachers while the students work on today's assignment.</w:t>
      </w:r>
    </w:p>
    <w:p>
      <w:pPr>
        <w:pStyle w:val="Normal"/>
        <w:spacing w:lineRule="auto" w:line="480"/>
        <w:jc w:val="center"/>
        <w:rPr/>
      </w:pPr>
      <w:r>
        <w:rPr/>
        <w:t>- - -</w:t>
      </w:r>
    </w:p>
    <w:p>
      <w:pPr>
        <w:pStyle w:val="Normal"/>
        <w:spacing w:lineRule="auto" w:line="480"/>
        <w:jc w:val="left"/>
        <w:rPr/>
      </w:pPr>
      <w:r>
        <w:rPr/>
        <w:t>One more class. Spanish. I can tell Evan is getting worn out. He is less talkative now then he has been since first period. The Spanish teacher is nearing retirement. Evan tells me later that most of the kids respect her, since she has been at SST the longest. She goes over vocabulary, and then they watch an old Don Quixote movie. I'm worn out too.</w:t>
      </w:r>
    </w:p>
    <w:p>
      <w:pPr>
        <w:pStyle w:val="Normal"/>
        <w:spacing w:lineRule="auto" w:line="480"/>
        <w:jc w:val="center"/>
        <w:rPr/>
      </w:pPr>
      <w:r>
        <w:rPr/>
        <w:t>- - -</w:t>
      </w:r>
    </w:p>
    <w:p>
      <w:pPr>
        <w:pStyle w:val="Normal"/>
        <w:spacing w:lineRule="auto" w:line="480"/>
        <w:jc w:val="left"/>
        <w:rPr/>
      </w:pPr>
      <w:r>
        <w:rPr/>
        <w:t>Evan's day is long and beset with expectations which come from many directions. I assume this is true for his fellow students as well, and based on the number of times I saw expectations “pushed back,” it seems like they have too much homework and too much is expected of them. Some of the other days of the week are on block schedule, fortunately.</w:t>
      </w:r>
    </w:p>
    <w:p>
      <w:pPr>
        <w:pStyle w:val="Normal"/>
        <w:spacing w:lineRule="auto" w:line="480"/>
        <w:jc w:val="left"/>
        <w:rPr/>
      </w:pPr>
      <w:r>
        <w:rPr/>
        <w:tab/>
        <w:t>Evan is equipped with many of the Search Institute's Developmental Assets. He has family support, a caring school environment, parent involvement in schooling, he feels valued as a youth, he feels safe, there are clear rules, he has role models, there are high expectations, he has at-home time, he's in is engaged by the classwork, and he cares about his school, amongst others.</w:t>
      </w:r>
    </w:p>
    <w:p>
      <w:pPr>
        <w:pStyle w:val="Normal"/>
        <w:spacing w:lineRule="auto" w:line="480"/>
        <w:jc w:val="left"/>
        <w:rPr/>
      </w:pPr>
      <w:r>
        <w:rPr/>
        <w:tab/>
        <w:t xml:space="preserve">Evan is involved with the Drama club at school, and I think this fosters his loyalty and affection for Merlo and SST. I feel fortunate to have a placement at Merlo, because SST </w:t>
      </w:r>
      <w:r>
        <w:rPr>
          <w:i/>
          <w:iCs/>
        </w:rPr>
        <w:t>is</w:t>
      </w:r>
      <w:r>
        <w:rPr>
          <w:i w:val="false"/>
          <w:iCs w:val="false"/>
        </w:rPr>
        <w:t xml:space="preserve"> a small learning community. For the most part, that works out to the students' advantages. A lot. I mean it's great. Even in the face of sloppy pedagogy and a cold math teacher, the close-knit SST community helps kids engage. Even kids with challenges. After school, as we walk to the MAX station, Evan confides in me that he has a learning disability. He didn't do too well last year. With the support of his teachers, he did manage to pull it together and learned some valuable lessons. Now he does his work as soon as possible. That way, he says, “I'm sure it gets done.”</w:t>
      </w:r>
    </w:p>
    <w:p>
      <w:pPr>
        <w:pStyle w:val="Normal"/>
        <w:spacing w:lineRule="auto" w:line="480"/>
        <w:jc w:val="left"/>
        <w:rPr>
          <w:i w:val="false"/>
          <w:i w:val="false"/>
          <w:iCs w:val="false"/>
        </w:rPr>
      </w:pPr>
      <w:r>
        <w:rPr>
          <w:i w:val="false"/>
          <w:iCs w:val="false"/>
        </w:rPr>
        <w:tab/>
        <w:t>Evan is also a white nerd in a white-nerd culture, which makes it easy for him. This may mean he needs a multicultural education so that he is aware of other cultures. I saw in the Geography class some attempts at this. There was a discussion concerning the development of many of the world's formerly poor countries (India, China), and how there are many more middle class people world-wide now than there was 20 years ago. How are all these people going to consume the way American's do without destroying the planet? What does this imply about our American consumption patterns? Should we tell Indians “you can't consume”?</w:t>
      </w:r>
    </w:p>
    <w:p>
      <w:pPr>
        <w:pStyle w:val="Normal"/>
        <w:spacing w:lineRule="auto" w:line="480"/>
        <w:jc w:val="left"/>
        <w:rPr>
          <w:i w:val="false"/>
          <w:i w:val="false"/>
          <w:iCs w:val="false"/>
        </w:rPr>
      </w:pPr>
      <w:r>
        <w:rPr>
          <w:i w:val="false"/>
          <w:iCs w:val="false"/>
        </w:rPr>
        <w:tab/>
        <w:t>Discipline is also very straight forward at SST. Either the teacher ignores students who are acting inappropriately, or they are sent out of the room. Evan says some teachers are more severe than others. This contrasts with discipline in my (much smaller) Day Academy program. We usually let students decide if they want to take a walk in the halls if they are being disruptive. In our program, there is a strong emphasis on the students believing in themselves as learners, so we never deal harshly with them.</w:t>
      </w:r>
    </w:p>
    <w:p>
      <w:pPr>
        <w:pStyle w:val="Normal"/>
        <w:spacing w:lineRule="auto" w:line="480"/>
        <w:jc w:val="left"/>
        <w:rPr>
          <w:i w:val="false"/>
          <w:i w:val="false"/>
          <w:iCs w:val="false"/>
        </w:rPr>
      </w:pPr>
      <w:r>
        <w:rPr>
          <w:i w:val="false"/>
          <w:iCs w:val="false"/>
        </w:rPr>
        <w:tab/>
        <w:t>And as SST is a technology program, technology is integrated well into lessons.</w:t>
      </w:r>
    </w:p>
    <w:p>
      <w:pPr>
        <w:pStyle w:val="Normal"/>
        <w:spacing w:lineRule="auto" w:line="480"/>
        <w:jc w:val="center"/>
        <w:rPr>
          <w:i w:val="false"/>
          <w:i w:val="false"/>
          <w:iCs w:val="false"/>
        </w:rPr>
      </w:pPr>
      <w:r>
        <w:rPr>
          <w:i w:val="false"/>
          <w:iCs w:val="false"/>
        </w:rPr>
        <w:tab/>
        <w:t>- - -</w:t>
      </w:r>
    </w:p>
    <w:p>
      <w:pPr>
        <w:pStyle w:val="Normal"/>
        <w:spacing w:lineRule="auto" w:line="480"/>
        <w:jc w:val="left"/>
        <w:rPr>
          <w:i w:val="false"/>
          <w:i w:val="false"/>
          <w:iCs w:val="false"/>
        </w:rPr>
      </w:pPr>
      <w:r>
        <w:rPr>
          <w:i w:val="false"/>
          <w:iCs w:val="false"/>
        </w:rPr>
        <w:t>Evan's perspective of life at SST is a positive one. I feel that he appreciates that he gets to go there for school, even though it is a lot of work. I believe he has a positive perspective because the adults at Merlo are supportive and kind, encouraging and caring. The SST teachers know the names of every SST student. Evan feels like he belongs there, and is excited about the future. Though it may have some rough spots, SST is a great progra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4:59:05Z</dcterms:created>
  <dc:creator>Louis Guptill</dc:creator>
  <dc:description/>
  <dc:language>en-US</dc:language>
  <cp:lastModifiedBy/>
  <cp:revision>0</cp:revision>
  <dc:subject/>
  <dc:title/>
</cp:coreProperties>
</file>